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сельского хозяйства, продовольственных ресурсов и торговли Вологодской области</w:t>
      </w:r>
    </w:p>
    <w:p>
      <w:pPr>
        <w:pStyle w:val="TextBodyIndent"/>
        <w:spacing w:before="0" w:after="0"/>
        <w:ind w:left="284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торговли </w:t>
      </w:r>
    </w:p>
    <w:p>
      <w:pPr>
        <w:pStyle w:val="TextBodyIndent"/>
        <w:spacing w:before="0" w:after="0"/>
        <w:ind w:left="284"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 об общественном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ельского хозяйства, продовольственных ресурсов и торговли области информирует о разработке проекта закона области «Об установлении дополнительных ограничений времени на розничную продажу алкогольной продукции на территории Вологодской области»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проведения общественного обсуждения проект закона области «Об установлении дополнительных ограничений времени на розничную продажу алкогольной продукции на территории Вологодской области» размещен на Интернет-сайте Правительства области по электронному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vologd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bla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сим граждан и иных заинтересованных лиц направить свои замечания и предложения по проекту закона области в Департамент сельского хозяйства, продовольственных ресурсов и торговли области по адресу: г. Вологда, ул. Предтеченская, д. 19, или по факсу 8(8172) 72-49-81, или по электронной почте на адрес: </w:t>
      </w:r>
      <w:r>
        <w:rPr>
          <w:rFonts w:cs="Tahoma" w:ascii="Tahoma" w:hAnsi="Tahoma"/>
          <w:color w:val="000000"/>
          <w:sz w:val="28"/>
          <w:szCs w:val="28"/>
        </w:rPr>
        <w:t>a.emov@vologda-agro.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новалов Валентин Александрович, тел 72-46-79 – начальник отдела лицензирования и организации декларир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мов Александр Вениаминович, телефон 8(8172) 72-20-97 – главный специали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бсуждения не менее 15 календарных дней со дня размещения на официальном са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</w:p>
    <w:p>
      <w:pPr>
        <w:pStyle w:val="TextBodyIndent"/>
        <w:spacing w:before="0" w:after="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ogda-obl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9:00Z</dcterms:created>
  <dc:creator>eav</dc:creator>
  <dc:description/>
  <cp:keywords/>
  <dc:language>en-US</dc:language>
  <cp:lastModifiedBy>AEmov</cp:lastModifiedBy>
  <cp:lastPrinted>2011-04-05T10:23:00Z</cp:lastPrinted>
  <dcterms:modified xsi:type="dcterms:W3CDTF">2013-03-13T10:19:00Z</dcterms:modified>
  <cp:revision>2</cp:revision>
  <dc:subject/>
  <dc:title>Департамент продовольственных ресурсов, торговли и услуг Вологодской области</dc:title>
</cp:coreProperties>
</file>